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Darum betet so zu Mir, Meine geliebte kleine Schar:</w:t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in Vater, mein Herr und Gott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ch stehe vor Dir und kann es noch nicht fassen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lch wunderbar himmlisches Wesen ich bin, welch göttliches Wesen ich bin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sgestattet mit all Deinen wunderbaren Eigenschaften und Tugenden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t all Deiner Liebe und Barmherzigkeit,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mit Deiner Güte, Geduld und Gnad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liebter Gott und Vater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he Du auf meinem Weg mit mir, auf dass ich alle diese Schätze in mir erken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d mir bewusst werde meines göttlichen Seins, meines göttlichen Ich Bin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f dass ich mir bewusst werde, wie viel mehr ich in Meinem Inneren bin,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ohne dass es nach außen hin sichtbar is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in Leuchten und Strahlen mögen mein gesamtes inneres Ich Bin erfass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d es durchglühen mit Deiner ewigen Liebeskraft und Allmacht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f dass ich selbst, mein ganzes Sein, zu leuchten und zu strahlen begin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d ich zum Licht für meinen Nächsten werde, der ihm Licht bringt in seine Finsternis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seine Unbewusstheit, in seine Unwissenheit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r ihm Licht bringt in seine Finsternis und ihm hilft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in Herz Dir, mein VATER, ein wenig zu öffnen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f dass Du, Ewiger Gott, Dein Licht in meinem Nächsten zum Leuchten bringen kannst,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um sein eigenes Urlicht mit Deiner Vaterliebe zu entzünden. Ame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liebter Vater UR, Ewiger Gott und Herr Deiner Kinder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i Deinen Kindern gnädig und gib ihnen Deinen Ewigen Fried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d Deine Ewige Liebe ins Herz, auf dass sie erwachen aus ihrem Trau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d tätig werden in Deinem Sinne, nach Deinen Ewigen geistigen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Liebesgeboten und Gesetzmäßigkeiten. Ame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ir danken Dir, geliebter Vater, für das Erhören unserer Bitte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ür die Fürsprache Marias in Deinem Herzen für uns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ine Dich über alles liebenden Kinde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lobt seiest Du von Ewigkeit zu Ewigkeit. Am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3.01.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120"/>
        <w:rPr>
          <w:color w:val="808080"/>
        </w:rPr>
      </w:pPr>
      <w:r>
        <w:rPr>
          <w:color w:val="808080"/>
        </w:rPr>
        <w:t>Sich mit dem ICH BIN verbinden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iebter Vater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 meinem Herzen verbinde ich mich mit dem Wesenskern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it Deinem ICH BIN im Ich Bin unseres Nächsten und sende ihm Licht und Liebe zu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ch begrüße Dich in meinem Nächsten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erforsche in meinem Herzen Deine ursprüngliche Freude mit uns, Deinen Kindern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 bist immer gegenwärtig in unseren Herzen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nn Du, geliebter Vater, bist als unser Erlöser auferstanden in unseren Herzen.</w:t>
      </w:r>
    </w:p>
    <w:p>
      <w:pPr>
        <w:pStyle w:val="Normal"/>
        <w:spacing w:before="0" w:after="1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 bist der Erlöser aller Deiner Kinder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so sende ich meine Gebetsschwingungen aus zu allen Geschwistern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e noch nicht den Weg zu Dir gefunden haben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ch hülle sie ein in das Licht meiner Liebe und Barmherzigkei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segne sie mit dem heiligenden und heilenden Lich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iner Ewigen Wahrheit und Wahrhaftigkeit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iner Ewigen Liebe-Güte-Barmherzigkeit. Am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t>H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0:43:00Z</dcterms:created>
  <dc:creator>Knorr</dc:creator>
  <dc:description/>
  <dc:language>en-US</dc:language>
  <cp:lastModifiedBy>LAK</cp:lastModifiedBy>
  <dcterms:modified xsi:type="dcterms:W3CDTF">2001-12-15T20:43:00Z</dcterms:modified>
  <cp:revision>2</cp:revision>
  <dc:subject/>
  <dc:title>Darum betet so zu Mir, Meine geliebte kleine Schar:</dc:title>
</cp:coreProperties>
</file>